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998620742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Tomáš Klikar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Obec Černá za Bory, Zminný, Daš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01 – Řad Pardubice - Dašice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899364427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3:44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3:00Z</dcterms:modified>
  <cp:revision>6</cp:revision>
  <dc:subject/>
  <dc:title>TECHNICKÁ ZPRÁVA - STŘEDISKO AUTODOPRAVY ROSICE NAD LABEM</dc:title>
</cp:coreProperties>
</file>